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3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Sporządzenie operatów szacunkowych dla nieruchomości gruntowych do ustalenia </w:t>
        <w:br/>
        <w:t>i wypłaty odszkodowania” – nr sprawy GK.272.7.2023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32"/>
        <w:gridCol w:w="1917"/>
        <w:gridCol w:w="1155"/>
        <w:gridCol w:w="1726"/>
        <w:gridCol w:w="210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4_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6/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6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28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1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7/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7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31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1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8/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8/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12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0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8/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8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37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2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9/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59/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25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0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6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61/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6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092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88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1604_4 Ryki (obszar miejsk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1 - Ry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9/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314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kwota wykonania przedmiotu zamówienia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z w:val="20"/>
          <w:szCs w:val="20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>do dnia 16 października 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obowiązujemy się przeprowadzić oględziny nieruchomości najpóźniej </w:t>
      </w:r>
      <w:r>
        <w:rPr>
          <w:rFonts w:cs="Calibri" w:ascii="Calibri" w:hAnsi="Calibri"/>
          <w:b/>
          <w:sz w:val="22"/>
          <w:szCs w:val="22"/>
        </w:rPr>
        <w:t>w terminie 21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3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/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2:00Z</dcterms:created>
  <dc:creator>Anna Wąsowska</dc:creator>
  <dc:description/>
  <cp:keywords/>
  <dc:language>en-US</dc:language>
  <cp:lastModifiedBy>Agnieszka Waśko</cp:lastModifiedBy>
  <cp:lastPrinted>2021-03-11T08:55:00Z</cp:lastPrinted>
  <dcterms:modified xsi:type="dcterms:W3CDTF">2023-06-29T09:38:00Z</dcterms:modified>
  <cp:revision>9</cp:revision>
  <dc:subject/>
  <dc:title/>
</cp:coreProperties>
</file>